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                                                                                                                                           </w:t>
      </w:r>
      <w:r>
        <w:rPr/>
        <w:t>Natale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ri Amici/che,</w:t>
      </w:r>
    </w:p>
    <w:p>
      <w:pPr>
        <w:pStyle w:val="Normal"/>
        <w:jc w:val="both"/>
        <w:rPr/>
      </w:pPr>
      <w:r>
        <w:rPr/>
      </w:r>
    </w:p>
    <w:p>
      <w:pPr>
        <w:pStyle w:val="Normal"/>
        <w:jc w:val="both"/>
        <w:rPr/>
      </w:pPr>
      <w:r>
        <w:rPr/>
      </w:r>
    </w:p>
    <w:p>
      <w:pPr>
        <w:pStyle w:val="Normal"/>
        <w:jc w:val="both"/>
        <w:rPr/>
      </w:pPr>
      <w:r>
        <w:rPr/>
      </w:r>
    </w:p>
    <w:p>
      <w:pPr>
        <w:pStyle w:val="Normal"/>
        <w:ind w:firstLine="170"/>
        <w:jc w:val="both"/>
        <w:rPr/>
      </w:pPr>
      <w:r>
        <w:rPr/>
        <w:t>vorrei iniziare questa mia lettera circolare parlando di Carolina e Yesenia, due maestre che da poco si sono laureate. La laurea è un titolo sufficiente per essere Professore all’Università. La maggior parte dei Professori sono o laureati o ingegneri. Ma ovviamente solo una piccola minoranza dei laureati rimane all’Università.</w:t>
      </w:r>
    </w:p>
    <w:p>
      <w:pPr>
        <w:pStyle w:val="Normal"/>
        <w:ind w:firstLine="170"/>
        <w:jc w:val="both"/>
        <w:rPr/>
      </w:pPr>
      <w:r>
        <w:rPr/>
        <w:t xml:space="preserve">Le due ragazze appartengono a famiglie povere e sono evangeliche. Per questa ragione, siccome sono state elette come rappresentanti della scuola per l’Assemblea delle Commissioni, hanno subito in quel contesto diverse discriminazioni. Un mio confratello ha domandato com’è possibile che in una scuola cattolica insegnino maestre evangeliche e, ancora peggio, siano state elette come rappresentanti di un’Assemblea della Parrocchia che prende decisioni anche su questioni rigorosamente ecclesiali. Però per questo, per quanto mi è noto finora, la “sana dottrina e la corretta prassi” non ha subito danni degni di nota. Nei primi anni è successo che le due ragazze hanno svolto senza minimamente lamentarsi i lavori più ordinari, come ad esempio vendere uova o trascinare giù per la collina nella Finca pesanti sacchi di mangime. E fino a oggi il loro atteggiamento non è cambiato. In questo periodo le maestre hanno le loro ferie. Ciononostante le due ragazze sono impegnate a Sensuntepeque (capoluogo di provincia) in un corso di una settimana dedicato alla matematica e alla didattica del leggere e scrivere; è questo un corso organizzato per maestre del circondario di quella provincia. Appena tornate si sono rese disponibili, sempre durante le ferie, alla raccolta del caffè nella Finca. Inoltre adesso attraverso il lavoro di Estela è venuto fuori che proprio queste due maestre sono tra quelle che meglio svolgono la loro attività didattica con gli alunni/e. Questo prima non mi era così chiaro, per quanto Yesenia aveva svolto insieme a me all’UCA un corso per insegnanti che era stato giudicato assai positivo da tutti i partecipanti. Adesso sono ambedue laureate e potrebbero trovare un lavoro molto meglio pagato, guadagnando forse il doppio o il triplo (o ancora di più), ma non ci vogliono lasciare. </w:t>
      </w:r>
    </w:p>
    <w:p>
      <w:pPr>
        <w:pStyle w:val="Normal"/>
        <w:ind w:firstLine="170"/>
        <w:jc w:val="both"/>
        <w:rPr/>
      </w:pPr>
      <w:r>
        <w:rPr/>
        <w:t>Il prossimo anno Estela lavorerà alla FEPADE, dove guadagnerà cinque volte di più di quanto ha guadagnato finora. Però gli stipendi della FEPADE sono quasi naturalmente da fame a confronto dei normali stipendi degli insegnanti in Germania. La LEPADE è un’organizzazione a servizio dell’Associazione imprenditori di qui, però in campo pedagogico lavora in una zona assai povera del Paese (Chalatenango), cercando di avvalersi delle ricerche di Emilia Ferreiro e Ana Teberosky, con i cui risultati noi ci confrontiamo da parecchi anni. Solo di recente la LEPADE ha scoperto le due ricercatrici. Lo stipendio per Estela non è il motivo principale per cui ci lascia… Yesenia e Carolina vi troverebbero di sicuro un posto, se vi concorressero. Io però sono molto felice che esse abbiano deciso di rimanere da noi ancora un anno. Esse dicono di volerlo fare per restituire un pochino di quello che hanno ricevuto qui. Beninteso potremmo vedere le cose esattamente all’inverso.</w:t>
      </w:r>
    </w:p>
    <w:p>
      <w:pPr>
        <w:pStyle w:val="Normal"/>
        <w:ind w:firstLine="170"/>
        <w:jc w:val="both"/>
        <w:rPr/>
      </w:pPr>
      <w:r>
        <w:rPr/>
        <w:t xml:space="preserve">Oggi all’UCA c’è un corso di laurea in pedagogia. Ovviamente le due ragazze sono interessate a esso. Finora abbiamo rifiutato quasi sempre di chiedere e dare borse di studio, per quanto ciò sarebbe nei desideri di molti nostri sostenitori/sostenitrici. Ad esempio due confratelli Domenicani  che lavorano nel campo dei progetti sociali amministrano qui grossi progetti con borse di studio. Noi siamo contrari, perché significa individualizzare la solidarietà. E ciò rende più deboli i poveri. </w:t>
      </w:r>
    </w:p>
    <w:p>
      <w:pPr>
        <w:pStyle w:val="Normal"/>
        <w:ind w:firstLine="170"/>
        <w:jc w:val="both"/>
        <w:rPr/>
      </w:pPr>
      <w:r>
        <w:rPr/>
        <w:t>Qui lo sperimentiamo quotidianamente. Non vorremmo andare alla cieca in questo caso, però vorremmo fare un’eccezione per Yesenia e Carolina, in modo che possano rimanere da noi e al tempo stesso cominciare il corso di laurea presso la UCA. Lo stipendio che ricevono da noi non è sufficiente per questo.</w:t>
      </w:r>
    </w:p>
    <w:p>
      <w:pPr>
        <w:pStyle w:val="Normal"/>
        <w:ind w:firstLine="170"/>
        <w:jc w:val="both"/>
        <w:rPr/>
      </w:pPr>
      <w:r>
        <w:rPr/>
        <w:t>Adesso il breve ritorno di Estela per lavorare ai nostri progetti per un anno volge al termine. In questo periodo ella ha svolto un compito di ausilio pedagogico. Da noi questo significa passare una mattinata in una classe elementare, all’asilo o nella scuola a cielo aperto, e poi alla fine fermarsi circa un’ora con le maestre e le insegnanti a discutere con loro. Su questo terreno i buoni consigli sono meno importanti che un dialogo nel quale le insegnanti stesse imparino a scoprire come poter analizzare e verificare meglio la loro azione pedagogica. Talvolta da questi colloqui scaturiscono giornate di studio per le insegnanti. Per noi è stato molto importante avere qui Estela. Alcune maestre all’inizio hanno avvertito come una minaccia pericolosa la sua presenza. Ma poi per la maggior parte le cose sono cambiate.</w:t>
      </w:r>
    </w:p>
    <w:p>
      <w:pPr>
        <w:pStyle w:val="Normal"/>
        <w:ind w:firstLine="170"/>
        <w:jc w:val="both"/>
        <w:rPr/>
      </w:pPr>
      <w:r>
        <w:rPr/>
        <w:t>Adesso qui riporto il testo di una piccola intervista con Estela sulla sua idea e la sua iniziativa di introdurre in classe la lettura di libri.</w:t>
      </w:r>
    </w:p>
    <w:p>
      <w:pPr>
        <w:pStyle w:val="Normal"/>
        <w:ind w:firstLine="170"/>
        <w:jc w:val="both"/>
        <w:rPr/>
      </w:pPr>
      <w:r>
        <w:rPr/>
        <w:t>1. Quali sono i motivi per cui molti adulti in Salvador non leggono volentieri?</w:t>
      </w:r>
    </w:p>
    <w:p>
      <w:pPr>
        <w:pStyle w:val="Normal"/>
        <w:ind w:firstLine="170"/>
        <w:jc w:val="both"/>
        <w:rPr/>
      </w:pPr>
      <w:r>
        <w:rPr/>
        <w:t xml:space="preserve">Un motivo è il modo in cui nella scuola vengono a contatto con i libri. Il libro appare come libro di testo da cui si copiano le lezioni, si imparano a memoria e si ripetono. I libri costano. La povera gente non ha soldi per comprarli. </w:t>
      </w:r>
    </w:p>
    <w:p>
      <w:pPr>
        <w:pStyle w:val="Normal"/>
        <w:ind w:firstLine="170"/>
        <w:jc w:val="both"/>
        <w:rPr/>
      </w:pPr>
      <w:r>
        <w:rPr/>
        <w:t>2. Perché si nota una maggiore frequenza di lettura nello strato medio della popolazione?</w:t>
      </w:r>
    </w:p>
    <w:p>
      <w:pPr>
        <w:pStyle w:val="Normal"/>
        <w:ind w:firstLine="170"/>
        <w:jc w:val="both"/>
        <w:rPr/>
      </w:pPr>
      <w:r>
        <w:rPr/>
        <w:t>Lo strato medio possiede i mezzi per comprare libri. Inoltre c’è un altro rapporto con i testi, più piacere alla lettura.</w:t>
      </w:r>
    </w:p>
    <w:p>
      <w:pPr>
        <w:pStyle w:val="Normal"/>
        <w:ind w:firstLine="170"/>
        <w:jc w:val="both"/>
        <w:rPr/>
      </w:pPr>
      <w:r>
        <w:rPr/>
        <w:t>3. Perché hai deciso di introdurre nelle classi più libri?</w:t>
      </w:r>
    </w:p>
    <w:p>
      <w:pPr>
        <w:pStyle w:val="Normal"/>
        <w:ind w:firstLine="170"/>
        <w:jc w:val="both"/>
        <w:rPr/>
      </w:pPr>
      <w:r>
        <w:rPr/>
        <w:t xml:space="preserve">Ho cercato di raggiungere l’obiettivo che i bambini possano avere contatto con libri di qualità migliore, in modo da poterli leggere con piacere. Si trattava di compensare la mancanza di buoni testi presso le famiglie povere con piccole biblioteche nella scuola. </w:t>
      </w:r>
    </w:p>
    <w:p>
      <w:pPr>
        <w:pStyle w:val="Normal"/>
        <w:ind w:firstLine="170"/>
        <w:jc w:val="both"/>
        <w:rPr/>
      </w:pPr>
      <w:r>
        <w:rPr/>
        <w:t>4. Quale reazione c’è stata da parte degli insegnanti?</w:t>
      </w:r>
    </w:p>
    <w:p>
      <w:pPr>
        <w:pStyle w:val="Normal"/>
        <w:ind w:firstLine="170"/>
        <w:jc w:val="both"/>
        <w:rPr/>
      </w:pPr>
      <w:r>
        <w:rPr/>
        <w:t xml:space="preserve">Alcune maestre hanno accolto i libri meglio di altre, hanno avuto piacere di leggere esse stesse i nuovi libri per l’infanzia e leggerli agli alunni. Nel complesso si può dire che quest’anno hanno avuto il piacere della lettura più che in altri anni. Il fatto di avere i libri in classe ha promosso la lettura degli insegnanti. La decisione di riservare ogni giorno alla lettura un certo tempo (nel corso dell’anno questo tempo è diventato sempre più ampio) ha creato l’abitudine alla lettura negli insegnanti. </w:t>
      </w:r>
    </w:p>
    <w:p>
      <w:pPr>
        <w:pStyle w:val="Normal"/>
        <w:ind w:firstLine="170"/>
        <w:jc w:val="both"/>
        <w:rPr/>
      </w:pPr>
      <w:r>
        <w:rPr/>
        <w:t>5. Come hanno reagito gli alunni?</w:t>
      </w:r>
    </w:p>
    <w:p>
      <w:pPr>
        <w:pStyle w:val="Normal"/>
        <w:ind w:firstLine="170"/>
        <w:jc w:val="both"/>
        <w:rPr/>
      </w:pPr>
      <w:r>
        <w:rPr/>
        <w:t xml:space="preserve">La reazione è stata diversificata. Soprattutto i più piccoli hanno avuto piacere alla lettura. Non è stato difficile affascinarli. Dicevano alle maestre: “Leggimi questo (testo)!”. “No, adesso tocca a me”. “No, sono prima io”. “Leggilo ancora una volta!”. Gli alunni piccoli volevano sì i libri, ma volevano anche leggerli loro. A modo loro. (Il nostro confronto con la ricerca di Ferreiro/Teberosky ci ha reso più sensibili al processo di apprendimento. La “lettura” dei bambini, che solitamente dagli adulti viene bollata semplicemente come errore, è invece parte del processo di imparare a leggere, e anzi ne è parte assai importante! Presentare il pensiero che non combacia con quello degli adulti come semplicemente falso o altrimenti vuoto, mette in mostra nient’altro che l’ignoranza dell’adulto. Ciò è perfettamente analogo al rapporto tra culture dominanti e culture subalterne [nota di G.P.]). I bambini leggevano un libro agli altri bambini. Le maestre miglioravano la loro capacità di lettura. </w:t>
      </w:r>
    </w:p>
    <w:p>
      <w:pPr>
        <w:pStyle w:val="Normal"/>
        <w:ind w:firstLine="170"/>
        <w:jc w:val="both"/>
        <w:rPr/>
      </w:pPr>
      <w:r>
        <w:rPr/>
        <w:t>6. Non si corre un grosso rischio, se si fanno portare i libri a casa?</w:t>
      </w:r>
    </w:p>
    <w:p>
      <w:pPr>
        <w:pStyle w:val="Normal"/>
        <w:ind w:firstLine="170"/>
        <w:jc w:val="both"/>
        <w:rPr/>
      </w:pPr>
      <w:r>
        <w:rPr/>
        <w:t>Certo, è indubbiamente un rischio. Però quest’anno abbiamo perso solo un libro. Ciò è avvenuto nella classe in cui sono stati dati in prestito più libri. Tuttavia Carolina ritiene che lo recupererà in seguito. Il prestito di libri favorisce lo sviluppo della responsabilità dei bambini e consente loro di condividere con le loro famiglia il piacere della lettura. Peraltro si danno in prestito non solo libri, ma anche giochi.</w:t>
      </w:r>
    </w:p>
    <w:p>
      <w:pPr>
        <w:pStyle w:val="Normal"/>
        <w:ind w:firstLine="170"/>
        <w:jc w:val="both"/>
        <w:rPr/>
      </w:pPr>
      <w:r>
        <w:rPr/>
      </w:r>
    </w:p>
    <w:p>
      <w:pPr>
        <w:pStyle w:val="Normal"/>
        <w:ind w:firstLine="170"/>
        <w:jc w:val="both"/>
        <w:rPr/>
      </w:pPr>
      <w:r>
        <w:rPr/>
      </w:r>
    </w:p>
    <w:p>
      <w:pPr>
        <w:pStyle w:val="Normal"/>
        <w:ind w:firstLine="170"/>
        <w:jc w:val="both"/>
        <w:rPr/>
      </w:pPr>
      <w:r>
        <w:rPr/>
        <w:t>7. Le maestre/i come hanno lavorato con i nuovi libri?</w:t>
      </w:r>
    </w:p>
    <w:p>
      <w:pPr>
        <w:pStyle w:val="Normal"/>
        <w:ind w:firstLine="170"/>
        <w:jc w:val="both"/>
        <w:rPr/>
      </w:pPr>
      <w:r>
        <w:rPr/>
        <w:t>Facciamo un esempio: gli alunni sono stati invitati a scoprire il finale di un racconto. Oppure a anticipare la storia sulla base del titolo, a verificare se la loro congettura concorda o meno con lo svolgimento della storia; a esprimere oralmente o per iscritto le cose nuove che hanno imparato dalla lettura. A identificarsi con i personaggi del racconto, a proporre una soluzione di un conflitto, ecc.</w:t>
      </w:r>
    </w:p>
    <w:p>
      <w:pPr>
        <w:pStyle w:val="Normal"/>
        <w:ind w:firstLine="170"/>
        <w:jc w:val="both"/>
        <w:rPr/>
      </w:pPr>
      <w:r>
        <w:rPr/>
        <w:t>8. Quale apporto ha dato la nuova esperienza delle maestre/i?</w:t>
      </w:r>
    </w:p>
    <w:p>
      <w:pPr>
        <w:pStyle w:val="Normal"/>
        <w:ind w:firstLine="170"/>
        <w:jc w:val="both"/>
        <w:rPr/>
      </w:pPr>
      <w:r>
        <w:rPr/>
        <w:t>Alcuni adesso hanno più interesse di prima alla lettura. Vi dedicano maggiore tempo. Investono risorse per comprare libri e fotocopie, frequentano la nostra biblioteca più spesso e con maggiore consapevolezza. Adesso li si vede per strada con un libro in mano.</w:t>
      </w:r>
    </w:p>
    <w:p>
      <w:pPr>
        <w:pStyle w:val="Normal"/>
        <w:ind w:firstLine="170"/>
        <w:jc w:val="both"/>
        <w:rPr/>
      </w:pPr>
      <w:r>
        <w:rPr/>
      </w:r>
    </w:p>
    <w:p>
      <w:pPr>
        <w:pStyle w:val="Normal"/>
        <w:ind w:firstLine="170"/>
        <w:jc w:val="both"/>
        <w:rPr/>
      </w:pPr>
      <w:r>
        <w:rPr/>
        <w:t>Qui finisce l’intervista con Estela.</w:t>
      </w:r>
    </w:p>
    <w:p>
      <w:pPr>
        <w:pStyle w:val="Normal"/>
        <w:ind w:firstLine="170"/>
        <w:jc w:val="both"/>
        <w:rPr/>
      </w:pPr>
      <w:r>
        <w:rPr/>
        <w:t xml:space="preserve">Alla fine di quest’anno abbiamo organizzato un seminario di due settimane con le nostre maestre/i. Lo abbiamo condotto Estela, Carolina, Yesenia e io. Sono state tenute delle relazioni e le si sono discusse. Noi quattro avevamo elaborato ciascuno due o tre testi, sui quali poi si è svolta una relazione; le maestre/i invece uno ciascuna. Nel complesso abbiamo potuto constatare che la grande maggioranza trova enormi difficoltà a comprende un testo teorico, e ancora di più a afferrare le sue idee centrali. Però accanto a molte relazioni carenti ce ne sono state tre che ci hanno sorpreso in modo positivo: quella di Sonia, Flor e Conchi. Flor proviene dal quartiere 22 Abril, lavora già da molto con noi, nello stesso tempo ha studiato e presto conseguirà anche il titolo accademico. Ella è conosciuta da alcuni di voi, perché ha fatto insieme a Rosi un giro per l’Europa. Conchi proviene dalla nostra “comunità-partner” di Campana presso Tacachico, e è figlia di contadini. Durante il seminario ha raccontato un pezzo della sua storia. Nella sua scuola di campagna fu emarginata dalle sue maestre/i; in realtà era già stata destinata a essere bocciata. Però essa non ha mai cessato di lottare, e alla fine ha conseguito la maturità più brillante della sua classe nel paese (città?) vicino. Poi ha deciso fermamente di lavorare da noi. Il suo primo lavoro è stato quello di vendere le uova. Non si trovava mai con i conti, si trovava sempre in perdita. L’impressione che fa è quella di una ragazza piuttosto timida e impacciata. Dopo un po’ ha cominciato a affrontare i difficili testi di Piaget, e adesso ne abbiamo constatato il risultato eccellente. Sonia è un nuovo acquisto. Il suo desiderio era sempre quello di studiare matematica. Ma ciò non era possibile. Quest’anno ho fatto con le maestre/i alcune ore di lezioni sulle frazioni. Ma questo è un vero caso psicologico, cioè io sono un caso psicologico. La matematica è stato una dei traumi più grossi della mia infanzia e gioventù. E fino all’età della pensione non ho cessato di fare dei tentativi per capirci qualcosa. Ora il calcolo delle frazioni è cosa di cui un matematico tedesco nel caso migliore sorriderà con indulgenza. Però qui la sorpresa è stata che le nostre maestre/i, con una sola eccezione (Sonia), non ne capiscono nulla. Mi chiedo come ciò sia possibile, dato che le frazioni dovrebbero essere padroneggiate fino al sesto anno di scuola, e nelle nostre scuole le insegniamo fino al sesto anno. A parte quelle ricordate finora che hanno conseguito il diploma di laurea, ne abbiamo altre tre. Ma esse delle frazioni ne capiscono quanto le altre, cioè nulla. Ora è chiaro: Sonia è stata l’unica a padroneggiare le frazioni… e ha svolto anche un’eccellente relazione sulla didattica. In questo modo abbiamo scoperto un altro talento. E’ ovvio che riuscire a tenere una relazione non necessariamente significa fare un buon lavoro con gli alunni. Ma Sonia ha dato assai buona prova anche nel lavoro pedagogico. Io perciò sto pensando che il prossimo anno, se Sonia vuol continuare a lavorare con noi, dovremmo sfruttare più ampiamente le sua abilità in matematica. E dovremmo incoraggiarla a realizzare il suo antico sogno, cioè di studiare matematica. </w:t>
      </w:r>
    </w:p>
    <w:p>
      <w:pPr>
        <w:pStyle w:val="Normal"/>
        <w:ind w:firstLine="170"/>
        <w:jc w:val="both"/>
        <w:rPr/>
      </w:pPr>
      <w:r>
        <w:rPr/>
        <w:t xml:space="preserve">Al seminario abbiamo invitato anche alcune delle nostre ex-maiestre/i. Una di esse, Rosi Padilla, ha portato con sé un gruppo di colleghe/i. Per contrasto è venuto alla luce a che punto le nostre maestre/i sono già arrivate, e che cosa il nostro lavoro con loro ha già operato. Così la nostra insoddisfazione e la nostra impazienza ha subito un ridimensionamento. </w:t>
      </w:r>
    </w:p>
    <w:p>
      <w:pPr>
        <w:pStyle w:val="Normal"/>
        <w:ind w:firstLine="170"/>
        <w:jc w:val="both"/>
        <w:rPr/>
      </w:pPr>
      <w:r>
        <w:rPr/>
        <w:t>Adesso voglio farvi un altro esempio per un altro caso da studiare. Al momento abbiamo qui da noi quattro giovani volontari tedeschi. Abbiamo sfruttato questa occasione per stabilire raffronti (sul piano teoretico?). In questo caso dei raffronti tra ciò che avviene in Germania e ciò che avviene in America Latina. In effetti il Presidente della Repubblica Federale è stato fino a poco tempo fa Presidente del Fondo Monetario Internazionale, un’organizzazione regolata dai Governi dei Paesi ricchi; essa ha praticato politiche che hanno portato il Sud del mondo a una maggiore dipendenza e a un maggiore indebitamento, hanno ridotto alla miseria la maggioranza della popolazione, e hanno reso pressoché impossibile sviluppare modelli economici e sociali alternativi che siano democratici nel senso di sostenere la grande maggioranza della popolazione povera. Per dirla in breve e sinteticamente: l’ex Presidente di una istituzione imperialistica con effetti letali è ora Presidente della Repubblica Federale Tedesca, e sembra che ciò non costituisca alcun problema per la maggioranza dei tedeschi. Analogamente desta in noi meraviglia il silenzio assoluto che regna in Germania sul progetto dell’Unione Europea di sancire nella Costituzione europea il neoliberalismo, nonché il diritto dei ricchi alle cosiddette guerre preventive. Ma con questo ritorneremmo a Hitler…</w:t>
      </w:r>
    </w:p>
    <w:p>
      <w:pPr>
        <w:pStyle w:val="Normal"/>
        <w:ind w:firstLine="170"/>
        <w:jc w:val="both"/>
        <w:rPr/>
      </w:pPr>
      <w:r>
        <w:rPr/>
        <w:t xml:space="preserve">Ora ci siamo sentiti in diritto di interrogare i nostri giovani. Le inchieste sono state effettuate dal nostro personale. La cosa però è stata più difficile di quanto ci si aspettasse. Si è cercato di affrontare il problema alla maniera tipica dei salvadoregni, ossia facendo come se non si trattasse di un’inchiesta. Ho dovuto fare molto spesso degli appelli, delle insistenze, e alla fine ho dovuto fissare un termine definitivo per la consegna, perché le inchieste fossero finalmente effettuate. La risposta più frequente è stata di tipo tecnico: il Presidente Federale è stato eletto dall’Assemblea Federale, cioè non è stato eletto direttamente dai cittadini. Sarebbe interessante adesso riflettere sulla nozione di democrazia che sta dietro a queste affermazioni dei giovani. Ma probabilmente non è solo la loro. Io però non lo voglio fare adesso; voglio invece accennare al fatto che quel problema che emerge da noi nell’inchiesta che abbiamo tentato di fare qui alla meno peggio, tra mille ostacoli e rifiuti, è un grosso problema che viene alla luce anche durante le visite in Germania di persone che provengono dal cosiddetto Terzo Mondo. In effetti Lidia e Morena hanno tentato di fare un’inchiesta su questo tema in Germania e hanno ricevuto risposte del tutto simili; esse – mi permetto di dirlo – non sono affatto una risposta. La nostra indagine è terminata con una splendida conferenza del nostro amico Cesar Villalona, un esperto di economia della Repubblica Dominicana; egli non è uno prezzolato, ma con precisi dati ha descritto e analizzato obiettivamente la politica letale del FMI e dell’Istituzione gemella (la Banca Mondiale), nonché i suoi effetti catastrofici in America Latina. </w:t>
      </w:r>
    </w:p>
    <w:p>
      <w:pPr>
        <w:pStyle w:val="Normal"/>
        <w:ind w:firstLine="170"/>
        <w:jc w:val="both"/>
        <w:rPr/>
      </w:pPr>
      <w:r>
        <w:rPr/>
        <w:t xml:space="preserve">Il Salvador, anche in seguito alla ratifica del Trattato di libero commercio, si va globalizzando. Ciò avveniva già prima della ratifica. E persino nel quartiere 22 Abril, in cui la popolazione non è particolarmente interessata alle tematiche internazionali, queste si riflettono sul piano prettamente pratico. Ad esempio ci sono famiglie che hanno soldati in Iraq; questi stanno lì, secondo quanto dice il nostro Governo, per la ricostruzione. Persino per muratori e ingegneri salvadoregni la cosa dovrebbe apparire un’impresa ardua, giacché la conoscenza di lingue straniere, per non dire dell’Arabo, non è molto diffusa. Ma per dei soldati? E invece il lavoro di ricostruzione sembra riuscire talmente bene che adesso i soldati del Salvador stanno per essere inviati col medesimo incarico a Haiti, in un Paese che peraltro offre l’esempio più lampante della politica distruttiva del FMI, il cui ex Presidente adesso è stato rimunerato con la carica di Presidente della Repubblica Federale Tedesca. </w:t>
      </w:r>
    </w:p>
    <w:p>
      <w:pPr>
        <w:pStyle w:val="Normal"/>
        <w:ind w:firstLine="170"/>
        <w:jc w:val="both"/>
        <w:rPr/>
      </w:pPr>
      <w:r>
        <w:rPr/>
        <w:t xml:space="preserve">Ma c’è anche un’altra offerta di globalizzazione per il 22 Abril, di cui in quel quartiere si discute dappertutto. Si possono guadagnare fino a 2.500 dollari se uno si obbliga a lavorare in Iraq per una Servizio di sicurezza privato. Adesso siamo arrivati a privatizzare non solo la sanità ma anche l’uccisione. Sicuramente in questo modo la cosa diventa più razionale e efficace. 2.500 dollari al mese! Questo è due volte e mezzo lo stipendio alla LEPADE, da quattro a cinque volte lo stipendio di un maestro nella scuola statale, otto volte il mio stipendio, sedici volte il salario minimo. E l’offerta vale non per ingegneri, mettiamo, o per laureati, bensì per la gente povera del quartiere 22 Abril. In questo caso l’offerta sul mercato del lavoro sembra sorprendentemente minore della domanda. La cosa fa venire il dubbio sulla tesi secondo cui in Iraq la morte e la distruzione avvengono per la democrazia e la libertà. Ma ciò da parte mia significa forse che io mi metto dalla parte del terrorismo islamico? Ovviamente no! Però da quella della resistenza sì. Infatti il ritorno a una politica apertamente coloniale non può essere in alcun caso accettata, neppure se è in gioco il diritto del Nord ricco di avere sotto controllo con tutti i mezzi l’accesso alle fonti pur sempre così importanti di energia, le cui scorte ben presto si esauriranno. Peraltro sarebbe anche bene indagare in che modo lì e qui, e da chi, la religione e i comportamenti di tipo fondamentalista vengono favoriti volutamente o meno. </w:t>
      </w:r>
    </w:p>
    <w:p>
      <w:pPr>
        <w:pStyle w:val="Normal"/>
        <w:ind w:firstLine="170"/>
        <w:jc w:val="both"/>
        <w:rPr/>
      </w:pPr>
      <w:r>
        <w:rPr/>
        <w:t>Il Trattato di libero commercio con gli USA adesso è stato ratificato anche dal Parlamento. Il Salvador è stato in prima fila anche in questo caso. La disoccupazione aumenterà, le fabbriche chiuderanno, il Paese sarà devastato ancora di più, le disuguaglianze saranno ancora più accentuate, il Salvador sarà colonizzato ancora di più. La domanda che si pone è che cosa il Salvador può realmente esportare. La coscienza su questo problema finora è scarsamente sviluppata, la protesta assai debole. Il Presidente Saca è un abile comunicatore e sa bene il suo mestiere. Molti si lasciano menare per il naso da lui.</w:t>
      </w:r>
    </w:p>
    <w:p>
      <w:pPr>
        <w:pStyle w:val="Normal"/>
        <w:ind w:firstLine="170"/>
        <w:jc w:val="both"/>
        <w:rPr/>
      </w:pPr>
      <w:r>
        <w:rPr/>
        <w:t xml:space="preserve"> </w:t>
      </w:r>
      <w:r>
        <w:rPr/>
        <w:t xml:space="preserve">I nostri media occidentali funzionano pressoché all’unisono, soprattutto se si tratta dell’influsso sulle masse. I morti della guerra in Iraq sono o soldati o “terroristi”. Chi ci informa sulle sofferenze e sulle morti di bambini, civili adulti e vecchi? I giornalisti viaggiano sui carri armati. Lì vengono loro messi gli “occhiali giusti”, e si fa esercizio di pensiero unico e di visione unica. </w:t>
      </w:r>
    </w:p>
    <w:p>
      <w:pPr>
        <w:pStyle w:val="Normal"/>
        <w:ind w:firstLine="170"/>
        <w:jc w:val="both"/>
        <w:rPr/>
      </w:pPr>
      <w:r>
        <w:rPr/>
        <w:t>Morena e Lidia sono state in visita in Europa. Tutt’e due sono tornate assai contente dei loro incontri e delle esperienze fatte. Morena è rimasta assai colpita dalla scuola Montessori nella quale è stata ospitata per oltre un mese, e anche dalla breve ricognizione della pedagogia delle scuole all’aperto, nonché da alcuni asili e scuole che seguono altre tendenze. In questi giorni mi risuonano all’orecchio una frase di Yesenia e un’altra di Morena. Yesenia ha detto che nel primo anno ha dovuto contare un grande quantitativo di materiale che le era andato smarrito. In seguito i materiali li ha tenuti sotto chiave. E’ questa una parte del vero, penso io. Infatti Yesenia ha raramente messo fuori materiale di legno, ma essa stessa ha prodotto molto materiale di cartone. Morena preme perché venga riprodotto il materiale Montessori che ha portato con sé, e vuole tenere i cassetti pieni di materiali aperti, anche se anch’essa ha alle spalle già alcuni inventari negativi. In molte occasioni io ho espresso il mio malumore per l’odiosa chiusura a più mandate dei cassetti. Dopo parecchio tempo adesso alcune chiusure a doppia mandata sono state eliminate. Su questo punto la presenza di Estela è stata importante. Ella ha raccontato in modo veritiero la sua esperienza fatta negli anni 80 all’asilo “Labor I”; lì c’erano molti giochi e molto materiale didattico; essi erano accessibili, e tuttavia non sparivano. Negli ultimi giorni in cui rimane ancora da noi ella si dà da fare per procurare alcuni nuovi mobili da lasciare aperti e per creare nella scuola alcuni spazi ben arredati in modo da essere attraenti. Ciò è reso possibile grazie a una grossa somma donata dal governo regionale della Stiria.</w:t>
      </w:r>
    </w:p>
    <w:p>
      <w:pPr>
        <w:pStyle w:val="Normal"/>
        <w:ind w:firstLine="170"/>
        <w:jc w:val="both"/>
        <w:rPr/>
      </w:pPr>
      <w:r>
        <w:rPr/>
        <w:t>In conclusione vi faccio una breve considerazione su una giovane donna che lavora nell’asilo. Ai tempi della guerra, quando le offerte di solidarietà affluivano più copiose che oggi, avevamo quattro classi di asilo. Ella e sua sorella furono le prima che arrivarono all’asilo “Monte Maria”. La sorella era un po’ più grande e credeva sempre di dover badare a Flor Idalia. Quest’ultima nel frattempo ha conseguito la maturità e intende studiare pedagogia. Il fratello viveva con una donna che era della nostra cerchia, vale a dire che prendeva parte alle nostre attività sociali, per quanto non fosse particolarmente interessata alle attività religiose. Pochi mesi fa, a un incrocio di strada qui nei pressi, è stata assassinata insieme al  compagno, il fratello di Flor Idalia.  (Oggi mi dispiace di non averla conosciuta prima). Da poco la sorella è morta insieme a altri parenti per un incidente stradale. Quest’esperienza dolosa, che ha molto colpito Flor Idalia, mi ricorda due sorgenti di violenza, di cui una viene per lo più rimossa e minimizzata, e quindi considerata come inevitabile, la violenza delle armi e quella della circolazione. La circolazione non è un idolo della nostra epoca, l’auto non è uno strumento irrazionale, peccaminoso? Anch’io ho la stupida abitudine di fare in auto il tratto da casa al quartiere. E per lo più senza un motivo plausibile. Con questo ho dato un valido contributo all’idea radicata che l’auto rivaluta l’essere umano. I miei numerosi viaggi in macchina non erano certo invisibili… Noi pensiamo naturalmente anche alle tangenziali, la cui realizzazione si avvicina sempre più. Adesso la popolazione è naturalmente più passiva rispetto a quando è stata annunciata inizialmente. Sorprendentemente questa volta la gente che abita il quartiere Credisa (classe media) è più interessata e più allarmata, perché nell’informazione pubblica si usa la parola “Credisa”, ma il tracciato dell’autostrada non è per nulla cambiato. Una notizia buona: tutti i parroci delle parrocchie interessate sono contrari al progetto. In questa settimana manderemo una lettera aperta ad alcuni giornali e stazioni radio, e essa è stata sottoscritta da tutti noi…</w:t>
      </w:r>
    </w:p>
    <w:p>
      <w:pPr>
        <w:pStyle w:val="Normal"/>
        <w:ind w:firstLine="170"/>
        <w:jc w:val="both"/>
        <w:rPr/>
      </w:pPr>
      <w:r>
        <w:rPr/>
        <w:t>Qui mi fermo finalmente. Ci sarebbe ancora molto da raccontare. Avevo in mente di tradurre, quasi come un dono di Natale, uno o due testi che per me sono diventati importanti in quest’ultimo periodo. Forse lo farò quando l’idea di andare in pensione diverrà realtà. Grazie per avermi letto. Come sempre sono enormemente felice di una vostra risposta. Vi ringrazio molto anche per la vostra solidarietà quest’anno. Ringrazio particolarmente tutti quelli che hanno reso possibile il viaggio di Lidia e Morena. (Già, avverto la contraddizione! Ma ciononostante!)</w:t>
      </w:r>
    </w:p>
    <w:p>
      <w:pPr>
        <w:pStyle w:val="Normal"/>
        <w:ind w:firstLine="170"/>
        <w:jc w:val="both"/>
        <w:rPr/>
      </w:pPr>
      <w:r>
        <w:rPr/>
      </w:r>
    </w:p>
    <w:p>
      <w:pPr>
        <w:pStyle w:val="Normal"/>
        <w:ind w:firstLine="170"/>
        <w:jc w:val="both"/>
        <w:rPr/>
      </w:pPr>
      <w:r>
        <w:rPr/>
      </w:r>
    </w:p>
    <w:p>
      <w:pPr>
        <w:pStyle w:val="Normal"/>
        <w:jc w:val="both"/>
        <w:rPr/>
      </w:pPr>
      <w:r>
        <w:rPr/>
        <w:t xml:space="preserve">                                                 </w:t>
      </w:r>
      <w:r>
        <w:rPr/>
        <w:t>Gerhard Pöte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1:13:00Z</dcterms:created>
  <dc:creator>Sergio Sorrentino</dc:creator>
  <dc:description/>
  <dc:language>en-US</dc:language>
  <cp:lastModifiedBy>Sergio Sorrentino</cp:lastModifiedBy>
  <dcterms:modified xsi:type="dcterms:W3CDTF">2005-01-27T15:55:00Z</dcterms:modified>
  <cp:revision>16</cp:revision>
  <dc:subject/>
  <dc:title>Care amiche/i</dc:title>
</cp:coreProperties>
</file>